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 и утвержден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блюдательн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_____» _________________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седатель наблюдательн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    Ф.И.О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автономного образовательного учреждения дополнительного образования «Детско-юношеской спортивной школы № 3 г.Благовещенс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МАОУДО «ДЮСШ № 3 г.Благовещенск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закрепленного за ним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рректирующи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28"/>
        <w:gridCol w:w="1418"/>
        <w:gridCol w:w="1416"/>
        <w:gridCol w:w="1382"/>
      </w:tblGrid>
      <w:tr>
        <w:trPr>
          <w:trHeight w:val="15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ный год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начало  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имущества автономного учрежд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6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5,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закрепленного за автономным учреждением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7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закрепленного за автономным учреждением особо ценного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закрепленных за автономным учреждение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закрепленного за автономным учреждение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6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движимого имущества, переданного в ар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движимого имущества, переданного в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1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5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6:02:00Z</dcterms:created>
  <dc:creator>Бухгалтер</dc:creator>
  <dc:description/>
  <cp:keywords/>
  <dc:language>en-US</dc:language>
  <cp:lastModifiedBy>user</cp:lastModifiedBy>
  <cp:lastPrinted>2018-02-12T09:07:00Z</cp:lastPrinted>
  <dcterms:modified xsi:type="dcterms:W3CDTF">2018-02-12T00:07:00Z</dcterms:modified>
  <cp:revision>5</cp:revision>
  <dc:subject/>
  <dc:title/>
</cp:coreProperties>
</file>